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9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6"/>
        </w:rPr>
        <w:t>年苏州农业科技奖申报项目回避专家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苏州市农学会</cp:lastModifiedBy>
  <cp:lastPrinted>2013-12-31T17:26:00Z</cp:lastPrinted>
  <dcterms:modified xsi:type="dcterms:W3CDTF">2023-06-20T01:54:00Z</dcterms:modified>
  <cp:revision>37</cp:revision>
  <dc:subject/>
  <dc:title/>
</cp:coreProperties>
</file>